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4125345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5281032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44143065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1118683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3826594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3944351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5954355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0041428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94093860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73460797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3684572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7876206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77596131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2960270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9085760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06530782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6773185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2901209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84550494"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85704010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4048536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6854225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0352076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48337150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4369681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08959913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12926548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31700988"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8429509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5058005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9533250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2490244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694955258"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1215852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0791469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10277822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07127082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2924855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31987667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51104271"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39630671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3522527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8756762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1230365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13615111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30999082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